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2                                         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sprawozdania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z wykonania budżetu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Miasta i Gminy Szczekociny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za 2015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YDATK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edług działów, rozdziałów i grup  paragrafów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za  2015 rok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630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1701"/>
        <w:gridCol w:w="1134"/>
        <w:gridCol w:w="1134"/>
        <w:gridCol w:w="1134"/>
        <w:gridCol w:w="1134"/>
        <w:gridCol w:w="1134"/>
        <w:gridCol w:w="850"/>
        <w:gridCol w:w="1134"/>
        <w:gridCol w:w="851"/>
        <w:gridCol w:w="709"/>
        <w:gridCol w:w="850"/>
        <w:gridCol w:w="1134"/>
        <w:gridCol w:w="1134"/>
        <w:gridCol w:w="851"/>
      </w:tblGrid>
      <w:tr>
        <w:trPr>
          <w:trHeight w:val="1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z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ozdz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</w:t>
            </w:r>
          </w:p>
        </w:tc>
        <w:tc>
          <w:tcPr>
            <w:tcW w:w="120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 tego:</w:t>
            </w:r>
          </w:p>
        </w:tc>
      </w:tr>
      <w:tr>
        <w:trPr>
          <w:trHeight w:val="2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datki bieżące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 tego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Wydatki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ajątkow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 tego:</w:t>
            </w:r>
          </w:p>
        </w:tc>
      </w:tr>
      <w:tr>
        <w:trPr>
          <w:trHeight w:val="2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datki jednostek budżetowych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 teg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tacje na zadania bieżą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świadczenia na rzecz osób fizycznych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wydatki na programy finansowane z udziałem środków  o których mowa w art.5 ust1 pkt2 i 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ypłaty z tytułu poręczeń i gwarancj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bsługa dług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Inwestycje i zakupy inwestycyj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 tym:</w:t>
            </w:r>
          </w:p>
        </w:tc>
      </w:tr>
      <w:tr>
        <w:trPr>
          <w:trHeight w:val="14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ynagrodzenia i składki od nich nalicz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ydatki związane z realizacją ich statutowych zadań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na programy finansowane z udziałem środków, o których mowa  w art. 5 ust. 1 pkt. 2 i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OLNICTWO I ŁOWIECT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89 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89 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89 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89 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88 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88 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88 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88 7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1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zby rolni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8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8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8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8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7 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7 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7 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7 8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10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71 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71 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71 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71 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70 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70 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70 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70 8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>
          <w:trHeight w:val="1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HAND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1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 457 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4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 388 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 388 8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 388 894</w:t>
            </w:r>
          </w:p>
        </w:tc>
      </w:tr>
      <w:tr>
        <w:trPr>
          <w:trHeight w:val="1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386 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3 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3 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 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1 3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 322 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 322 6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 322 608</w:t>
            </w:r>
          </w:p>
        </w:tc>
      </w:tr>
      <w:tr>
        <w:trPr>
          <w:trHeight w:val="1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5,2</w:t>
            </w:r>
          </w:p>
        </w:tc>
      </w:tr>
      <w:tr>
        <w:trPr>
          <w:trHeight w:val="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00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 457 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4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 388 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 388 8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 388 8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386 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3 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3 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 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1 3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 322 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 322 6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 322 6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RANSPORT I ŁĄCZ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10 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70 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70 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63 9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39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39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75 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35 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35 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35 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39 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39 5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0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rogi publiczne kraj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3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0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rogi publiczne powiat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6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5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63 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 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 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 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5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0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rogi publiczne gmi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21 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32 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32 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5 3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89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89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90 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0 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0 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0 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89 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89 5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0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rogi wewnętr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4 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4 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4 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4 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2 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2 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2 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2 5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00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 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 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 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 8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GOSPODARKA MIESZKANI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260 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05 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05 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05 7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 954 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 954 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 141 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38 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38 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38 5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902 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902 6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0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Gospodarka gruntami i nieruchomości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260 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05 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05 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05 7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 954 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 954 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 141 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38 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38 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38 5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902 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902 6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ZIAŁALNOŚĆ USŁUG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9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9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9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97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2 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2 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2 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0 4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Plany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zagospodarowania przestrzen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8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8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8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81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3 8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3 8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3 8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1 8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39,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1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pracowania geodezyjne i kartografi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1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mentar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 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 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 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 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DMINISTRACJA PUBLI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 410 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 404 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 217 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 612 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04 3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87 7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 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 911 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 907 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 747 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 196 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50 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9 8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 7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 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5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rzędy wojewódzk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9 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9 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9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78 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0 1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75 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75 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75 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49 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5 9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5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ady gmin (miast i miast na prawach powiatów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6 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6 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 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 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0 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5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rzędy gmin (miast i miast na prawach powiat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 919 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 914 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 893 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 375 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17 6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 5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 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 489 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 484 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 466 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 991 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74 4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8 3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 7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 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50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omocja jednostek samorządu terytorial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9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9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9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9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5 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5 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5 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5 8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50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9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9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8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 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4 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4 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3 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5 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7 9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 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URZĘDY NACZELNYCH ORGANÓW WŁADZY PAŃSTWOWEJ, KONTROLI 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CHRONY PRAWA ORAZ SĄDOWNIC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5 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5 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2 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1 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 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2 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4 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4 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2 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1 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 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2 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5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rzędy naczelnych organów władzy państwowej, kontroli i ochrony pra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5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bory Prezydenta Rzeczypospolitej Polski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8 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8 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3 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8 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 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5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8 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8 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3 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8 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 8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5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5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bory do Sejmu i Sena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2 7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2 7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4 7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 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8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2 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2 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4 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 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7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8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5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bory do rad gmin, rad powiatów i sejmików województw, wybory wójtów, burmistrzów i prezydentów miast oraz referenda gminne, powiatowe i wojewódzk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 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 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 9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 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 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 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5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eferenda ogólnokrajowe i konstytucy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7 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7 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 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 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5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 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7 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7 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 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 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5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 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EZPIECZEŃSTWO PUBLICZNE I OCHRONA PRZECIWPOŻAR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13 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71 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47 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 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49 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3 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2 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2 6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38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4 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98 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5 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2 8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 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3 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3 6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54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omendy wojewódzkie Poli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 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 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 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 6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5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chotnicze Straże Poż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95 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59 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36 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 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7 9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3 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5 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5 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7 8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0 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94 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5 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8 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 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6 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6 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5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brona cywi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6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54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3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BSŁUGA DŁUGU PUBLI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46 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46 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46 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5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bsługa papierów wartościowych, kredytów i pożyczek jednostek samorządu terytorial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46 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46 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46 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ÓŻNE ROZ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0 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 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 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 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 9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5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óżne rozliczenia finan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 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 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 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 9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58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ezerwy ogólne i cel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2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2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2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2 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ŚWIATA  I WYCH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 549 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 549 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 464 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 875 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 589 3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24 2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 517 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 517 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 434 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 873 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 560 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59 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23 0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0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zkoły podstaw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 708 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 708 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 815 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 202 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12 8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3 0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 706 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 706 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 813 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 201 7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11 8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59 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3 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ddziały  przedszkolne  w szkołach podstaw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24 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24 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08 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95 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 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 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24 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24 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08 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95 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 5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 8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zedsz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93 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93 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72 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98 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74 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1 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93 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93 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72 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98 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73 8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1 2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Gimnaz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782 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 782 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660 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407 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53 6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1 2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 780 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 780 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659 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406 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53 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1 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owożenie uczniów do szkó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48 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48 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32 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32 4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20 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20 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05 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05 2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 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01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ealizacja zadań wymagających stosowania specjalnej organizacji nauki i metod pracy dla dzieci w przedszkolach, oddziałach przedszkolnych w szkołach podstawowych i innych formach wychowania przedszkol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0 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0 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4 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4 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0 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0 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4 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4 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ealizacja zadań wymagających stosowania specjalnej organizacji nauki i metod pracy dla dzieci i młodzieży w szkołach podstawowych, gimnazjach, liceach ogólnokształcących, liceach profilowanych i szkołach zawodowych oraz szkołach artysty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98 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98 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88 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87 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 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98 8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98 8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88 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87 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 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0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0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>
          <w:trHeight w:val="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CHRONA ZDROW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4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4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4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4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6 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1 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1 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1 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2 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49 2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5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atownictwo medycz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9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0 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0 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0 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0 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5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walczanie narkoman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 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 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5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zeciwdziałanie alkoholizmow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3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1 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4 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4 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4 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1 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3 4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MOC SPOŁE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 344 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 344 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 226 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67 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58 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 118 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 149 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 149 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 131 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09 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21 8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 018 5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5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omy pomocy społe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2 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2 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2 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2 2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1 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1 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1 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1 1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5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środki wspar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 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 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 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 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5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odziny zastęp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 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 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 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 3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 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 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 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 3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0"/>
              </w:rPr>
              <w:t>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0"/>
              </w:rPr>
              <w:t>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0"/>
              </w:rPr>
              <w:t>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0"/>
              </w:rPr>
              <w:t>6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5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adania w zakresie przeciwdziałania przemocy rodzi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5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spieranie rodzi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5 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5 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5 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5 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4 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4 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4 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4 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>
          <w:trHeight w:val="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5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 458 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 458 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97 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9 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8 2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 260 3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 401 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 401 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79 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4 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5 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 222 0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5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kładki na ubezpieczenie zdrowotne opłacane za osoby pobierające niektóre świadczenia z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omocy społecznej oraz  niektóre  świadczenia rodzi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8 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8 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8 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8 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1 8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1 8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1 8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1 8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5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asiłki i pomoc w naturze oraz składki na ubezpieczenia emerytalne i rent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61 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61 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61 7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36 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36 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36 8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5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odatki mieszkani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2 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2 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2 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1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1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1 0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52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asiłki stał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69 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69 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68 9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48 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48 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48 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5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środki pomocy społe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31 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31 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26 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11 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4 7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79 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79 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74 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69 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5 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 3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52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sługi opiekuńcze i specjalistyczne usługi opiekuń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77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77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74 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70 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 2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5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6 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6 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4 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0 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 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52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78 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78 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0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77 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5 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5 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0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3 6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DUKACYJNA OPIEKA WYCHOWAWC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03 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03 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93 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82 9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 9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10 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90 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90 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92 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81 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 9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98 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5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Świetlice szk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93 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82 9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 9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 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 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 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92 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81 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 9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 0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54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moc materialna dla  uczni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0 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0 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0 9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88 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88 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88 9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GOSPODARKA KOMUNALNA I OCHRONA ŚRO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720 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 669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 669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669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051 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051 5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96 5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 312 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 552 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 552 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 552 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60 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60 3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77 8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Gospodarka ściekowa i ochrona wó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7 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6 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6 5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96 5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07 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07 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07 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77 8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Gospodarka  odpad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07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07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07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07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94 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94 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94 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94 7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>
          <w:trHeight w:val="1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czyszczanie miast i w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>
          <w:trHeight w:val="1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 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 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 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 4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0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trzymanie zieleni w miastach i gmin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4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4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4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4 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 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 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 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 9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0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świetlenie ulic, placów i dró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1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5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5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59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26 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73 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73 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73 1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3 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3 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0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pływy i wydatki związane z gromadzeniem środków z opłat i kar za korzystanie ze śro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 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 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 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 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 6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pływy i wydatki związane z gromadzeniem środków z opłat produk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00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4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4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4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4 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6 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6 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6 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6 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ULTURA I OCHRONA DZIEDZICTWA NAROD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 029 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 276 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4 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4 6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 07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31 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5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5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53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 995 7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 261 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9 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9 3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 07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31 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34 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34 5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34 5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zostałe zadania w zakresie kultu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 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 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 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 5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 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 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8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omy i ośrodki kultury, świetlice i klu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ibliote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4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4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4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4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4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4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chrona zabytków i opieka nad zabytk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6 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6 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6 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6 5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3 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3 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3 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3 9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87 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4 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5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31 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5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5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53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68 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4 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31 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34 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34 5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34 5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GRODY BOTANICZNE I ZOOLOGICZNE ORAZ NATURALNE OBSZARY I OBIEKTY CHRONIONEJ PRZYRO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ezerwaty i pomniki przyro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ULTURA FIZY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66 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9 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1 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1 7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37 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37 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37 5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38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1 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3 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3 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27 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27 2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27 2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6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biekty sport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57 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37 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37 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37 5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40 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 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 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 1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27 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27 2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27 2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adania w zakresie kultury fizy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9 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9 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6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4 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4 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4 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4 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 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 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 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 6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0 434 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4 361 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8 024 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 786 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 238 5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 9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 944 5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31 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 073 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 073 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 475 9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8 628 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3 002 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 829 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 286 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 543 0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 909 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 785 6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31 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46 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 625 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 625 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 162 2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color w:val="000000"/>
          <w:sz w:val="12"/>
          <w:szCs w:val="12"/>
        </w:rPr>
      </w:pPr>
      <w:r>
        <w:rPr>
          <w:rFonts w:cs="Arial" w:ascii="Arial" w:hAnsi="Arial"/>
          <w:b/>
          <w:color w:val="000000"/>
          <w:sz w:val="12"/>
          <w:szCs w:val="1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2"/>
          <w:szCs w:val="12"/>
        </w:rPr>
      </w:pPr>
      <w:r>
        <w:rPr>
          <w:rFonts w:cs="Arial" w:ascii="Arial" w:hAnsi="Arial"/>
          <w:b/>
          <w:color w:val="000000"/>
          <w:sz w:val="12"/>
          <w:szCs w:val="1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2"/>
          <w:szCs w:val="12"/>
        </w:rPr>
      </w:pPr>
      <w:r>
        <w:rPr>
          <w:rFonts w:cs="Arial" w:ascii="Arial" w:hAnsi="Arial"/>
          <w:b/>
          <w:color w:val="000000"/>
          <w:sz w:val="12"/>
          <w:szCs w:val="1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2"/>
          <w:szCs w:val="12"/>
        </w:rPr>
      </w:pPr>
      <w:r>
        <w:rPr>
          <w:rFonts w:cs="Arial" w:ascii="Arial" w:hAnsi="Arial"/>
          <w:b/>
          <w:color w:val="000000"/>
          <w:sz w:val="12"/>
          <w:szCs w:val="1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2"/>
          <w:szCs w:val="12"/>
        </w:rPr>
      </w:pPr>
      <w:r>
        <w:rPr>
          <w:rFonts w:cs="Arial" w:ascii="Arial" w:hAnsi="Arial"/>
          <w:b/>
          <w:color w:val="000000"/>
          <w:sz w:val="12"/>
          <w:szCs w:val="1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2"/>
          <w:szCs w:val="12"/>
        </w:rPr>
      </w:pPr>
      <w:r>
        <w:rPr>
          <w:rFonts w:cs="Arial" w:ascii="Arial" w:hAnsi="Arial"/>
          <w:b/>
          <w:color w:val="000000"/>
          <w:sz w:val="12"/>
          <w:szCs w:val="1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Burmistrz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Miasta i Gminy Szczekociny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mgr inż. Krzysztof Dobrzyniewicz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andard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</w:t>
      </w:r>
    </w:p>
    <w:p>
      <w:pPr>
        <w:pStyle w:val="Normal"/>
        <w:jc w:val="right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7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3:54:00Z</dcterms:created>
  <dc:creator>Ewa Pniak</dc:creator>
  <dc:description/>
  <cp:keywords/>
  <dc:language>en-US</dc:language>
  <cp:lastModifiedBy>Stan02</cp:lastModifiedBy>
  <cp:lastPrinted>2016-03-08T15:47:00Z</cp:lastPrinted>
  <dcterms:modified xsi:type="dcterms:W3CDTF">2016-03-18T14:15:00Z</dcterms:modified>
  <cp:revision>149</cp:revision>
  <dc:subject/>
  <dc:title>Załącznik Nr 2</dc:title>
</cp:coreProperties>
</file>